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B##�A0�G�1#</w:t>
        <w:tab/>
        <w:t>�!#�##!{e&lt;��#B�DѴ�#)�#F#t#F# L!^֌�b�#�\:v��#�#L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g#(GE�</w:t>
        <w:t>#@���#��!�ȝ##|�v�CB�J2#/�# ��#x�#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$� �� �#*</w:t>
      </w:r>
    </w:p>
    <w:p>
      <w:pPr>
        <w:pStyle w:val="PreformattedText"/>
        <w:bidi w:val="0"/>
        <w:spacing w:before="0" w:after="0"/>
        <w:jc w:val="left"/>
        <w:rPr/>
      </w:pPr>
      <w:r>
        <w:rPr/>
        <w:t>ĒJF� M#�"?^4GT#D� �A#f�F#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2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